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  <w:t xml:space="preserve">Додаток 3 до Програми фінансової підтримки та  зміцнення 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атеріально-технічної бази комунального підприємства    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 xml:space="preserve">«Телерадіокомпанія «Сокаль» на 2024 рік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напрямів, завдань, заходів і результативних показників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фінансової підтримки та зміцнення матеріально-технічної бази комунального підприємства «Телерадіокомпанія «Сокаль» на 2024 рік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83"/>
        <w:gridCol w:w="1985"/>
        <w:gridCol w:w="141"/>
        <w:gridCol w:w="1914"/>
        <w:gridCol w:w="1349"/>
        <w:gridCol w:w="1275"/>
        <w:gridCol w:w="1700"/>
        <w:gridCol w:w="2834"/>
      </w:tblGrid>
      <w:tr>
        <w:trPr>
          <w:trHeight w:val="3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вданн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завдання 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, показни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нансування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, тис. грн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жителів Шептицького району оперативною інформацією  про громадське-політичне, соціальне, економічне, культурне і спортивне, релігійне життя району, розповсюдження офіційної інформації  органів місцевого самоврядування, органів державної влади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виконання угоди, укладеної з метою системного інформування про діяльність Шептицької районної ради, органів місцевого самоврядування, поширення суспільно-важливої інформації в ефірі КП «ТРК «Сокаль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lang w:val="uk-UA"/>
              </w:rPr>
              <w:t xml:space="preserve">затрат:  </w:t>
            </w:r>
            <w:r>
              <w:rPr>
                <w:color w:val="000000"/>
                <w:lang w:val="uk-UA" w:eastAsia="uk-UA"/>
              </w:rPr>
              <w:t>кількість радіостанцій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 од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П ТРК «Сокаль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 w:eastAsia="uk-UA"/>
              </w:rPr>
              <w:t>Створення і трансляція інформаційних радіопрограм і передач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: хронометраж 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uk-UA"/>
              </w:rPr>
              <w:t>2083 хв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фективності : видатки на одиницю радіомовлення -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0 грн./хв.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якості:</w:t>
            </w:r>
            <w:r>
              <w:rPr>
                <w:color w:val="000000"/>
                <w:lang w:val="uk-UA" w:eastAsia="uk-UA"/>
              </w:rPr>
              <w:t xml:space="preserve"> динаміка обсягу радіомовлення порівняно з попереднім роком: </w:t>
            </w:r>
            <w:r>
              <w:rPr>
                <w:b/>
                <w:color w:val="000000"/>
                <w:lang w:val="uk-UA" w:eastAsia="uk-UA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на Програ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Голова  Шептицької районної ради </w:t>
        <w:tab/>
        <w:t xml:space="preserve">                                                              Андрій ПОРИЦЬКИЙ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В.о. генерального директора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</w:t>
      </w:r>
      <w:r>
        <w:rPr>
          <w:b/>
          <w:sz w:val="28"/>
          <w:szCs w:val="28"/>
          <w:lang w:val="uk-UA" w:eastAsia="uk-UA"/>
        </w:rPr>
        <w:t>«Телерадіокомпанія «Сокаль»                                                                                   Марія ТАБАК</w:t>
      </w:r>
    </w:p>
    <w:p>
      <w:pPr>
        <w:pStyle w:val="Normal"/>
        <w:autoSpaceDE w:val="false"/>
        <w:jc w:val="center"/>
        <w:rPr>
          <w:b/>
          <w:b/>
          <w:sz w:val="20"/>
          <w:szCs w:val="28"/>
          <w:lang w:val="uk-UA" w:eastAsia="ru-RU"/>
        </w:rPr>
      </w:pPr>
      <w:r>
        <w:rPr>
          <w:b/>
          <w:sz w:val="20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3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сновний текст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3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5">
    <w:name w:val=" Знак Знак Знак Знак Знак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192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11:00Z</dcterms:created>
  <dc:creator>1</dc:creator>
  <dc:description/>
  <cp:keywords/>
  <dc:language>en-US</dc:language>
  <cp:lastModifiedBy>User</cp:lastModifiedBy>
  <cp:lastPrinted>2024-12-10T09:13:00Z</cp:lastPrinted>
  <dcterms:modified xsi:type="dcterms:W3CDTF">2024-12-24T11:13:00Z</dcterms:modified>
  <cp:revision>6</cp:revision>
  <dc:subject/>
  <dc:title>10   квітня                 2</dc:title>
</cp:coreProperties>
</file>